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 nr 13</w:t>
      </w:r>
    </w:p>
    <w:p>
      <w:pPr>
        <w:pStyle w:val="Heading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 NR  ......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dniu ..........................</w:t>
      </w:r>
      <w:r>
        <w:rPr>
          <w:b/>
          <w:sz w:val="24"/>
          <w:szCs w:val="24"/>
        </w:rPr>
        <w:t>2010 r.</w:t>
      </w:r>
      <w:r>
        <w:rPr>
          <w:sz w:val="24"/>
          <w:szCs w:val="24"/>
        </w:rPr>
        <w:t xml:space="preserve">  w  Wałbrzychu  pomiędzy </w:t>
      </w:r>
      <w:r>
        <w:rPr>
          <w:b/>
          <w:sz w:val="24"/>
          <w:szCs w:val="24"/>
        </w:rPr>
        <w:t>Gminą Wałbrzych -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arządem Dróg i Komunikacji w Wałbrzychu, </w:t>
      </w:r>
      <w:r>
        <w:rPr>
          <w:sz w:val="24"/>
          <w:szCs w:val="24"/>
        </w:rPr>
        <w:t>z siedzibą p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l. Armii                Krajowej 35, 58-302 Wałbrzych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prezentowanym przez 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ym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dalej </w:t>
      </w:r>
      <w:r>
        <w:rPr>
          <w:b/>
          <w:sz w:val="24"/>
          <w:szCs w:val="24"/>
        </w:rPr>
        <w:t>„Zamawiającym”</w:t>
      </w: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Heading2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. ...............................................................   -   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. ...............................................................   -   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zleca a Wykonawca na podstawie rozstrzygniętego przetargu  nieograniczonego z dnia  ................................. r.  zobowiązuje się do wykonania </w:t>
      </w:r>
      <w:r>
        <w:rPr>
          <w:b/>
          <w:i/>
          <w:sz w:val="24"/>
          <w:szCs w:val="24"/>
        </w:rPr>
        <w:t xml:space="preserve">robót  utrzymaniowo – konserwacyjnych na publicznych drogach gminnych i wewnętrznych stanowiących własność Gminy w granicach administracyjnych miasta  Wałbrzycha - zadanie  ......... </w:t>
      </w:r>
      <w:r>
        <w:rPr>
          <w:sz w:val="24"/>
          <w:szCs w:val="24"/>
        </w:rPr>
        <w:t>zgodnie z warunkami zawartymi w umowie oraz w:</w:t>
      </w:r>
    </w:p>
    <w:p>
      <w:pPr>
        <w:pStyle w:val="Normal"/>
        <w:rPr/>
      </w:pPr>
      <w:r>
        <w:rPr>
          <w:sz w:val="24"/>
          <w:szCs w:val="24"/>
        </w:rPr>
        <w:tab/>
        <w:t>- ofercie Wykonawcy,</w:t>
      </w:r>
    </w:p>
    <w:p>
      <w:pPr>
        <w:pStyle w:val="Normal"/>
        <w:ind w:firstLine="708"/>
        <w:rPr/>
      </w:pPr>
      <w:r>
        <w:rPr>
          <w:sz w:val="24"/>
          <w:szCs w:val="24"/>
        </w:rPr>
        <w:t>- formularzach cenowych,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wykazie stawek i narzutów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specyfikacji istotnych warunków zamówi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szczegółowych specyfikacjach technicznych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kumenty te stanowią integralną część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obót podany jest w szczegółowych specyfikacjach technicznych stanowiących załącznik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będzie zobowiązany również do wykonywania napraw nawierzchni po  robotach kanalizacyjnych (związanych z eksploatacją kanalizacji deszczowej)                   i robotach utrzymaniowo-konserwacyjnych obiektów inżynierskich (mostów                     i przepustów). Zamawiający będzie na bieżąco zgłaszał Wykonawcy lokalizacje poszczególnych robót, ich zakres oraz technologię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wykonać za pomocą podwykonawców zakres robót wskazanych                       w ofercie Wykonawcy jako przeznaczonych do realizacji w ramach podwykonawst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zawarcia przez Wykonawcę umowy o roboty budowlane z podwykonawcą wymagana jest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pomiędzy Wykonawcą a podwykonawcą musi mieć formę pisemn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szystkie umowy podwykonawstwa, zawierane przez Wykonawcę                                         z podwykonawcami, muszą zawierać zakaz dalszego podwykonawst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ermin realizacji zamówienia:  </w:t>
      </w:r>
      <w:r>
        <w:rPr>
          <w:b/>
          <w:sz w:val="24"/>
        </w:rPr>
        <w:t xml:space="preserve">od  ............... do 31 października 2011 r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ustanawia inspektora nadzorującego roboty, zwanego dalej inspektorem  w osobie p. ............................................................................</w:t>
      </w:r>
      <w:r>
        <w:rPr>
          <w:b/>
          <w:sz w:val="24"/>
          <w:szCs w:val="24"/>
        </w:rPr>
        <w:t xml:space="preserve">,   </w:t>
      </w:r>
      <w:r>
        <w:rPr>
          <w:sz w:val="24"/>
          <w:szCs w:val="24"/>
        </w:rPr>
        <w:t>tel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 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Inspektor  jest uprawniony do wydawania Wykonawcy poleceń związanych                       z jakością i ilością robót, które są niezbędne do prawidłowego oraz zgodnego                     z umową  i specyfikacją techniczną wykonania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zasadnionych przypadkach (związanych np. z nieobecnością inspektora                       w pracy), zadania inspektora określone w niniejszej umowie będzie wykonywał inny uprawniony pracownik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edstawicielem Wykonawcy na budowie będzie kierownik budowy p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.........., tel. ……………………………...................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ekazanie terenu budowy nastąpi każdorazowo po spisaniu protokołów typowania robót  z określeniem nazw ulic na których wykonywane będą prace utrzymaniowe,   terminu rozpoczęcia i zakończenia robót, w dniu jego sporządzenia. Protokół  typowania robót spisuje się w wyniku dokonanego przez Zamawiającego                         i   Wykonawcę określenia  zakresu robót w terenie.  Wyszczególnienie robót, będące wynikiem wspólnego przeglądu, zostanie w formie pisemnej przekazane Wykonawcy w ciągu 3 dni jako załącznik do protokołu typowania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zczegółowy zakres ewentualnych robót remontowych będzie określany                         w dzienniku budowy, po ich wstępnym uzgodnieniu i obligatoryjnym zgłoszeniu do właściwego orga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oboty remontowe zostaną ukończone i przekazane do eksploatacji w terminie   określonym  w dzienniku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zobowiązany jest do codziennego powiadamiania Zamawiającego (telefonicznie: 74 641 44 11  lub faksem: 74 641 44 04) w dniach od poniedziałku do piątku do godz. 9:00 o realizacji robót przekazanych do wykon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any jest również do powiadamiania Zamawiającego,                         w przypadku kiedy nie wykonuje tego dnia żadnych robót, a ma niezrealizowane zadania objęte protokołem typ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jest odpowiedzialny za przekazany mu plac budowy po otrzymaniu   protokołu typow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boty zostaną ukończone w terminie określonym w protokołach typowania, jednak nie później niż w terminie 10 dni, po dacie na którą opiewa protokół. Po tym terminie w przypadku opóźnienia Wykonawcy, Zamawiający zastrzega sobie prawo do powierzenia wykonania robót innemu  przedsiębiorcy (wykonanie zastępcz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ykonawca zobowiązany jest zgłosić Zamawiającemu do odbioru roboty ulegające zakryc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momencie przekazania placu budowy w sposób określony w ust. 1 Wykonawca ponosi pełną odpowiedzialność za wszelkie zdarzenia wynikające ze stanu nawierzch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usuwania w trybie natychmiastowym (w ciągu 1 godziny) zagrożeń mających wpływ na bezpieczeństwo ruchu drogowego, zgłoszonych przez Zamawiającego lub inny uprawniony organ (Policję, Straż Miejską) pisemnie lub telefonicznie (telefonogram, fax) lub zabezpieczenie ich w ciągu 1 godz. zgodnie z  przepisami ustawy - Prawo o ruchu drogowym w razie braku możliwości natychmiastowego usunięcia zagrożeń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eryfikowania zgłoszeń dokonanych przez inny uprawniony organ i do niezwłocznego poinformowania Zamawiającego na piśmie               o podjętych robota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Termin realizacji robót określonych w ust. 10  nie może przekroczyć 3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dodatkowych dni wolnych od pracy, niedziel i świąt oraz w razie wystąpienia klęsk żywiołowych Wykonawca na wniosek Zamawiającego jest zobowiązany do pełnienia dyżurów wg potrze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czasie realizacji robót Wykonawca będzie utrzymywał teren budowy (ulic)                   w stanie wolnym od przeszkód komunikacyjnych oraz będzie składował i usuwał   zbędne materiały, odpady i śmieci (gruz, destrukt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Jeżeli Wykonawca nie przystąpi do robót w terminie określonym w protokole  typowania robót, to Zamawiający może zlecić ten zakres robót w trybie pilnym    innemu przedsiębiorcy, a Wykonawcę obciąży w całości kosztami robót zleconych                   w trybie zastępcz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za wykonanie przedmiotu umowy Zamawiający zapłaci  wynagrodzenie ustalone na podstawie cen jednostkowych wyszczególnionych                 w   formularzach cenowych Wykonawcy. Sposób naliczenia wynagrodzenia będzie wymagał przemnożenia cen jednostkowych  netto podanych w formularzu cenowym przez ilość rzeczywiście wykonanych i odebranych przez inspektora prac, powiększony o należny podatek od towarów i usług VAT.  Ceny jednostkowe będą niezmienne w okresie  obowiązyw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roboty konserwacyjne, wykonywane w pasie drogowym, nie ujęte w formularzu   cenowym będą kalkulowane odrębnie w oparciu o katalogi KNR 2-31, KNR 2-01, KNR 4-01, KNR 4-04, KNR 2-33 i następujące składniki cenotwórcze: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robocizna bezpośrednia</w:t>
        <w:tab/>
        <w:tab/>
        <w:tab/>
        <w:t>-</w:t>
        <w:tab/>
        <w:t>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./r-g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  </w:t>
      </w:r>
      <w:r>
        <w:rPr>
          <w:sz w:val="24"/>
          <w:szCs w:val="24"/>
        </w:rPr>
        <w:t>koszty zakupu materiałów od M</w:t>
        <w:tab/>
        <w:tab/>
        <w:t>-</w:t>
        <w:tab/>
        <w:t>............%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  </w:t>
      </w:r>
      <w:r>
        <w:rPr>
          <w:sz w:val="24"/>
          <w:szCs w:val="24"/>
        </w:rPr>
        <w:t>koszty pośrednie od R i S</w:t>
        <w:tab/>
        <w:tab/>
        <w:tab/>
        <w:t>-</w:t>
        <w:tab/>
        <w:t>............%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  </w:t>
      </w:r>
      <w:r>
        <w:rPr>
          <w:sz w:val="24"/>
          <w:szCs w:val="24"/>
        </w:rPr>
        <w:t>zysk od R ,S ,Kp</w:t>
        <w:tab/>
        <w:tab/>
        <w:tab/>
        <w:tab/>
        <w:t>-</w:t>
        <w:tab/>
        <w:t>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az kalkulacje własne (zakładowe), uprzednio zatwierdzone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robót, o których mowa w ust. 2 ceny materiałów i pracy sprzętu (nie ujęte w wykazie stawek i narzutów) będą aktualne wg załączonych kopii faktur zakupu i najmu dokonanego przez Wykonawcę, ale nie wyższe niż średnie ceny publikowane w kwartalnych biuletynach cen „SEKOCENBUD” dla danego roku kalendarzowego. Wykonawca zobowiązany jest na żądanie Zamawiającego do okazania faktur do wgląd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Rozliczenie robót następować będzie fakturą przejściową za roboty objęte  protokołem typowania lub określone w dzienniku budowy po sprawdzeniu ilości                  i jakości przez inspektora i odebraniu ich przez Zamawiającego w rozbiciu na poszczególne uli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ustawowej zmiany podatku od towarów i usług VAT w trakcie trwania   umowy strony dopuszczają możliwość zmiany ceny brutto o skutki tych zmian od  następnego miesiąca po miesiącu w którym nastąpi zmia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uje się, że nie będzie cedował wierzytelności wynikających             z niniejszej umowy na osoby trzec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stwierdza, że przed podpisaniem umowy zapoznał się z warunkami lokalizacyjno-terenowymi dróg objętych utrzymaniem i uwzględnił je w formularzach cen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będne do wykonania przedmiotu umowy materiały, poza materiałami z odzysku,  zostaną zakupione i dostarczone na plac budowy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robót bitumicznych wszystkie materiały i roboty muszą odpowiadać   Polskiej Normie PN-EN 13108 lub posiadać atesty techniczne oraz odpowiadać warunkom technicznym wykonania i odbioru robót drog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ed wbudowaniem materiałów, o których mowa w ust. 2 Wykonawca przedstawi aktualne recepty, atesty, orzeczenia jakości do akceptacji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poniesie koszty wszelkich prób i badań wynikających z norm                        i warunków określonych w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prac utrzymaniowo-konserwacyjnych nawierzchni niebitumicznych  wszystkie materiały betonowe muszą posiadać aprobaty techniczne i certyfikaty  udzielone przez  Instytut Badawczy Dróg i Mostów w Warszawie lub inne instytuty  posiadające właściwe akredytacje do ich wyda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biór robót zostanie dokonany przez Zamawiającego w ciągu 10 dni od daty zgłoszenia przez Wykonawcę gotowości robót do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stawą do odbioru będ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ględziny (nawierzchni bez ubytków)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badania laboratoryjne i technicz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pomiary geometryczn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adania laboratoryjne warstw z mieszanek bitumicznych powinny być wykonywane przez laboratorium, nie rzadziej niż 1 raz na 50 Mg wbudowanej masy (bez względu na  rodzaj wbudowanej masy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zobowiązuje się do zapłaty wynagrodzenia za przedmiot umowy                  w  terminie 30 dni licząc od daty przedłożenia przez Wykonawcę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Należności będą regulowane z rachunku bankowego Zamawiającego w PKO BP O/Wałbrzych Nr 40 1020 5095 0000 5102 0011 384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rachunek bankowy  Wykonawcy  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razie zwłoki w zapłacie wynagrodzenia Wykonawca może żądać od Zamawiającego odsetek ustaw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udziela Zamawiającemu gwarancji na przedmiot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kres gwarancji  wyno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w przypadku nawierzchni bitum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dla napraw cząstkowych</w:t>
        <w:tab/>
        <w:tab/>
        <w:t>-</w:t>
        <w:tab/>
        <w:t>6 miesię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dla napraw bieżących</w:t>
        <w:tab/>
        <w:tab/>
        <w:t>-</w:t>
        <w:tab/>
        <w:t>12 miesię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) dla nawierzchni </w:t>
        <w:tab/>
        <w:tab/>
        <w:tab/>
        <w:t>-</w:t>
        <w:tab/>
        <w:t>3 la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w przypadku nawierzchni niebitum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) dla robót  konserwacyjnych    </w:t>
        <w:tab/>
        <w:t xml:space="preserve">-   </w:t>
        <w:tab/>
        <w:t xml:space="preserve">1 rok, </w:t>
      </w:r>
    </w:p>
    <w:p>
      <w:pPr>
        <w:pStyle w:val="Normal"/>
        <w:rPr/>
      </w:pPr>
      <w:r>
        <w:rPr>
          <w:sz w:val="24"/>
          <w:szCs w:val="24"/>
        </w:rPr>
        <w:tab/>
        <w:t>b) dla robót brukarskich przekraczających powierzchnię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- 3 lat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icząc od daty ich odbioru końc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wad w okresie gwarancji, terminy usuwania wad przez Wykonawcę dla poszczególnych robót nie mogą być dłuższe niż 10 dni od daty powiadomienia Wykonawcy o zaistniałych wada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zawarł umowy ubezpieczeniowe (OC) w zakresie prowadzonej działalności gospodarczej, uwzględniające odpowiedzialność </w:t>
      </w:r>
      <w:r>
        <w:rPr>
          <w:bCs/>
          <w:sz w:val="24"/>
          <w:szCs w:val="24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4"/>
          <w:szCs w:val="24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>Wykonawca oświadcza, że zapewni ciągłość ubezpieczeń przez cały okres realizacji umowy. W wypadku, gdy umowa ubezpieczenia zawarta jest na okres krótszy niż okres obowiązywania niniejszej umowy, Wykonawca zobowiązuje się przedstawiać                          w kolejnych latach obowiązywania umowy (lub obowiązywania polis) dowody ubezpieczeń zapewniające ich ciągłość. Wykonawca będzie dostarczać kopie polis  w terminie do 15 dni po upływie okresu obowiązywania poprzednich umów ubezpie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Wykonawca ponosi odpowiedzialność cywilną za wszelkie szkody związane </w:t>
      </w:r>
      <w:r>
        <w:rPr>
          <w:bCs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z wykonywaniem przez niego przedmiotu umowy określonego w § 1 umowy                        i przeprowadzenie procedury wyjaśniającej, zgodnie z warunkami określonymi                     w polis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odpowiedzialność w formie kar umownych z następujących tytułów i w podanych wysokościach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mawiający może naliczyć Wykonawcy kary umown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 każdy dzień składowania destruktu na poboczach po naprawie uszkodzenia                  w wysokości 15,00 zł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 każdy dzień opóźnienia zakończenia robót, określonego w protokołach typowania robót lub dzienniku budowy w wysokości 15,00 zł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nie wykonania postanowień § 4 ust. 10 i  ust. 11 umowy z winy Wykonawcy, kara w wysokości 300,00 zł., a w przypadku powstania szkody w majątku Zamawiającego lub osób trzecich Wykonawca poniesie z tego tytułu pełną odpowiedzialność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 tytułu odstąpienia od umowy z przyczyn niezależnych od Zamawiającego -                      w wysokości 100.000,00 zł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naliczyć Zamawiającemu kary umowne za każdy dzień opóźnienia w przeprowadzeniu odbioru robót w wysokości 0,1% wartości robót netto za rozliczone zadanie w zakresie wytypowanych robót. </w:t>
      </w:r>
    </w:p>
    <w:p>
      <w:pPr>
        <w:pStyle w:val="Tekstpodstawowy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Tekstpodstawowy2"/>
        <w:numPr>
          <w:ilvl w:val="0"/>
          <w:numId w:val="5"/>
        </w:numPr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4"/>
          <w:szCs w:val="24"/>
        </w:rPr>
        <w:t>W przypadku niezapłacenia kary w terminie wskazanym w nocie obciążeniowej Zamawiającemu przysługuje potrącenie kar umownych z bieżącego wynagrodzenia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: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umowy nie leży w 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rwie wykonywanie robót bez uzyskania zgody Zamawiającego na okres powyżej 14 d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późni rozpoczęcie robót określonych w protokole typowania o więcej niż 14 dni od daty na którą opiewa proto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ach określonych w ust. 1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a może zostać rozwiązana w każdym czasie za zgodą obu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rażącego naruszenia przez Wykonawcę postanowień umowy, w tym              w przypadku, gdy Wykonawca nie zapewni ciągłości ubezpieczeń OC lub nie przedstawi Zamawiającemu polis zgodnie z § 12 ust. 1 i ust. 2 niniejszej umowy, umowa  może  być rozwiązana ze skutkiem natychmiast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ewentualną zmianę następujących postanowień umow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sób wymienionych w ofercie Wykonawcy pod warunkiem wyrażenia zgody przez Zamawiającego, oraz że osoby te będą spełniały warunki opisane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miana wynagrodzenia brutto w przypadku zmiany stawki podatku VAT od następnego miesiąca po miesiącu, w którym nastąpiła zmian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ory wynikłe na tle realizacji niniejszej umowy rozstrzygane będą przez sąd właściwy dla siedziby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szelkie zmiany umowy pod rygorem nieważności wymagają  formy pisem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</w:t>
      </w:r>
    </w:p>
    <w:p>
      <w:pPr>
        <w:pStyle w:val="Normal"/>
        <w:jc w:val="both"/>
        <w:rPr/>
      </w:pPr>
      <w:r>
        <w:rPr>
          <w:sz w:val="24"/>
          <w:szCs w:val="24"/>
        </w:rPr>
        <w:t>- załącznik nr 1 - formularz oferty,</w:t>
      </w:r>
    </w:p>
    <w:p>
      <w:pPr>
        <w:pStyle w:val="Normal"/>
        <w:jc w:val="both"/>
        <w:rPr/>
      </w:pPr>
      <w:r>
        <w:rPr>
          <w:sz w:val="24"/>
          <w:szCs w:val="24"/>
        </w:rPr>
        <w:t>- załącznik nr 2 - szczegółowa specyfikacja  techniczna dla nawierzchni bitum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3 - formularz cenowy dla nawierzchni bitumicznych,</w:t>
      </w:r>
    </w:p>
    <w:p>
      <w:pPr>
        <w:pStyle w:val="Normal"/>
        <w:rPr/>
      </w:pPr>
      <w:r>
        <w:rPr>
          <w:sz w:val="24"/>
          <w:szCs w:val="24"/>
        </w:rPr>
        <w:t>- załącznik nr 4 - szczegółowa specyfikacja  techniczna dla nawierzchni niebitumi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łącznik nr 5 - formularz cenowy dla nawierzchni niebitumi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łącznik nr 6 - wykaz stawek i narzutów,</w:t>
      </w:r>
    </w:p>
    <w:p>
      <w:pPr>
        <w:pStyle w:val="Normal"/>
        <w:rPr/>
      </w:pPr>
      <w:r>
        <w:rPr>
          <w:sz w:val="24"/>
          <w:szCs w:val="24"/>
        </w:rPr>
        <w:t>- załącznik nr 7 - specyfikacja istotnych warunków zamówienia,</w:t>
      </w:r>
    </w:p>
    <w:p>
      <w:pPr>
        <w:pStyle w:val="Normal"/>
        <w:rPr/>
      </w:pPr>
      <w:r>
        <w:rPr>
          <w:sz w:val="24"/>
          <w:szCs w:val="24"/>
        </w:rPr>
        <w:t xml:space="preserve">- załącznik nr 8 - polisy ubezpieczeniowe Wykonawc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Umowa została sporządzona w 4 jednobrzmiących egzemplarzach, z czego 3 otrzymuje Zleceniodawca, a 1 Wykonawca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644" w:right="1644" w:gutter="0" w:header="0" w:top="1134" w:footer="708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8:00Z</dcterms:created>
  <dc:creator>Barbara Stelmach</dc:creator>
  <dc:description/>
  <cp:keywords/>
  <dc:language>en-US</dc:language>
  <cp:lastModifiedBy>ZDIK</cp:lastModifiedBy>
  <cp:lastPrinted>2010-09-01T07:59:00Z</cp:lastPrinted>
  <dcterms:modified xsi:type="dcterms:W3CDTF">2010-09-02T11:03:00Z</dcterms:modified>
  <cp:revision>38</cp:revision>
  <dc:subject/>
  <dc:title>umowa</dc:title>
</cp:coreProperties>
</file>